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755940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3.01.2020 г. (с изменениями от 13.01.2020 г.)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ОБСЛУЖИВАНИЕ И РЕМОНТ АВТОТРАНСПОРТНЫХ СРЕДСТ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2 от 28.01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ИЧЕСКОЕ ОБСЛУЖИВАНИЕ И РЕМОНТ АВТОТРАНСПОРТНЫХ СРЕДСТ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февраля 2020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0» февраля 2020 года 12:00:00 (время московское)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«03» февраля 2020 года 12:00 (время московское)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07» февраля 2020 года 10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«10» февраля 2020 года 12:00 (время московское)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13» февраля 2020 года 10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есто и дата рассмотрения частей Заявок, Оцен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06» февра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2» февра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3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есто и дата рассмотрения частей Заявок, Оцен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2» февра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9» февра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20» феврал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7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февраля 2020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0» февраля 2020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(время московское)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8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«03» феврал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«07» февра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0» феврал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13» февраля 2020 года 12:00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ссмотрение первых частей Заявок: «06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Рассмотрение вторых частей Заявок «12» феврал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Оценка и Подведение итогов закупки: «13» феврал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перв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12» февра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вторых частей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«19» февраля 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 «20» февраля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29» января 2020 года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.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февраля 2020 года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:00:00 (время московское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8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РАЗДЕЛ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 xml:space="preserve">V.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  <w:t>Начальная (максимальная) цена  Договора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чальная (максимальная) цена договора по техническому обслуживанию и ремонту автотранспортных средств, включая цену запасных частей и материалов, составляет 2 700 000,00 рублей с НД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  <w:t>Начальная (максимальная) цена  Договора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чальная (максимальная) цена договора по техническому обслуживанию и ремонту автотранспортных средств, включая цену запасных частей и материалов, составляет 2 500 000,00 рублей с НД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4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1-28T15:01:00Z</cp:lastPrinted>
  <dcterms:modified xsi:type="dcterms:W3CDTF">2020-01-28T10:08:00Z</dcterms:modified>
  <cp:revision>15</cp:revision>
  <dc:subject/>
  <dc:title/>
</cp:coreProperties>
</file>